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Grade Level: 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Unit: 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Lesson Objectives (include 4 or 5): 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understand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Student will be able to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ime Required to complete this lesson: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br/>
        <w:t xml:space="preserve">Title of lesson: 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Description of lesson (if you were to describe to a parent what was happening in the classroom for this lesson, what would you say in 3-5 sentences)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>Assignment (homework or in-class:  this is how the learner will practice the learning that has just occurred)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Resources/materials need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Technology used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The technology used in this lesson changes the teaching / learning in this way: 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instrText xml:space="preserve"> FORMTEXT </w:instrTex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separate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     </w:t>
      </w:r>
      <w:r/>
      <w:r>
        <w:rPr>
          <w:sz w:val="24"/>
          <w:szCs w:val="24"/>
          <w:rFonts w:eastAsia="Times New Roman" w:cs="Times New Roman" w:ascii="Times New Roman" w:hAnsi="Times New Roman"/>
          <w:lang w:val="en-US" w:eastAsia="en-US"/>
        </w:rPr>
        <w:fldChar w:fldCharType="end"/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152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1z3">
    <w:name w:val="WW8Num1z3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6T21:24:00Z</dcterms:created>
  <dc:creator>Denver Public Schools</dc:creator>
  <dc:description/>
  <dc:language>en-US</dc:language>
  <cp:lastModifiedBy>Lucy</cp:lastModifiedBy>
  <dcterms:modified xsi:type="dcterms:W3CDTF">2009-09-06T21:24:00Z</dcterms:modified>
  <cp:revision>2</cp:revision>
  <dc:subject/>
  <dc:title/>
</cp:coreProperties>
</file>